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jc w:val="center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</w:t>
      </w:r>
      <w:r>
        <w:rPr>
          <w:i/>
          <w:smallCaps/>
          <w:szCs w:val="24"/>
        </w:rPr>
        <w:t xml:space="preserve">od </w:t>
      </w:r>
      <w:r>
        <w:rPr>
          <w:b/>
          <w:i/>
          <w:smallCaps/>
          <w:szCs w:val="24"/>
        </w:rPr>
        <w:t>2020/2021</w:t>
      </w:r>
      <w:r>
        <w:rPr>
          <w:i/>
          <w:smallCaps/>
          <w:szCs w:val="24"/>
        </w:rPr>
        <w:t xml:space="preserve"> do </w:t>
      </w:r>
      <w:r>
        <w:rPr>
          <w:b/>
          <w:i/>
          <w:smallCaps/>
          <w:szCs w:val="24"/>
        </w:rPr>
        <w:t>2024/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3/24</w:t>
      </w:r>
    </w:p>
    <w:p>
      <w:pPr>
        <w:pStyle w:val="Normal"/>
        <w:spacing w:lineRule="exact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color w:val="0070C0"/>
        </w:rPr>
      </w:pPr>
      <w:r>
        <w:rPr>
          <w:color w:val="0070C0"/>
        </w:rPr>
        <w:t xml:space="preserve">1.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ne podstawy handlu zagran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P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Jan Olsze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Jan Olszewski, prof. UR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bCs/>
          <w:lang w:val="pl-PL"/>
        </w:rPr>
      </w:pPr>
      <w:r>
        <w:rPr>
          <w:b w:val="false"/>
          <w:bCs/>
        </w:rPr>
        <w:t xml:space="preserve">* </w:t>
      </w:r>
      <w:r>
        <w:rPr>
          <w:b w:val="false"/>
          <w:bCs/>
          <w:i/>
        </w:rPr>
        <w:t xml:space="preserve">- </w:t>
      </w:r>
      <w:r>
        <w:rPr>
          <w:b w:val="false"/>
          <w:bCs/>
          <w:i/>
          <w:lang w:val="pl-PL"/>
        </w:rPr>
        <w:t xml:space="preserve">opcjonalnie, </w:t>
      </w:r>
      <w:r>
        <w:rPr>
          <w:b w:val="false"/>
          <w:bCs/>
          <w:i/>
        </w:rPr>
        <w:t xml:space="preserve">zgodnie z ustaleniami </w:t>
      </w:r>
      <w:r>
        <w:rPr>
          <w:b w:val="false"/>
          <w:bCs/>
          <w:i/>
          <w:lang w:val="pl-PL"/>
        </w:rPr>
        <w:t>w Jednostce</w:t>
      </w:r>
    </w:p>
    <w:p>
      <w:pPr>
        <w:pStyle w:val="Podpunkty"/>
        <w:ind w:left="0" w:hanging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Podpunkty"/>
        <w:ind w:left="0" w:hanging="0"/>
        <w:rPr/>
      </w:pPr>
      <w:r>
        <w:rPr/>
        <w:t>1.</w:t>
      </w:r>
      <w:r>
        <w:rPr>
          <w:lang w:val="pl-PL"/>
        </w:rPr>
        <w:t>1</w:t>
      </w:r>
      <w:r>
        <w:rPr/>
        <w:t xml:space="preserve">.Formy zajęć dydaktycznych, wymiar godzin i punktów ECTS </w:t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167"/>
        <w:gridCol w:w="879"/>
        <w:gridCol w:w="1031"/>
        <w:gridCol w:w="704"/>
        <w:gridCol w:w="843"/>
        <w:gridCol w:w="517"/>
        <w:gridCol w:w="1082"/>
        <w:gridCol w:w="1331"/>
        <w:gridCol w:w="1263"/>
      </w:tblGrid>
      <w:tr>
        <w:trPr>
          <w:trHeight w:val="69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nr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pl-PL" w:eastAsia="en-US"/>
              </w:rPr>
              <w:t>(jakie?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3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</w:rPr>
        <w:t xml:space="preserve">x 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Normal"/>
        <w:rPr/>
      </w:pPr>
      <w:r>
        <w:rPr>
          <w:rFonts w:cs="Times New Roman" w:ascii="Times New Roman" w:hAnsi="Times New Roman"/>
        </w:rPr>
        <w:t>X zajęcia realizowane z wykorzystaniem metod i technik kształcenia na odległość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3. Forma zaliczenia przedmiotu/ modułu (z toku)</w:t>
      </w:r>
      <w:r>
        <w:rPr>
          <w:b w:val="false"/>
          <w:caps w:val="false"/>
          <w:smallCaps w:val="false"/>
          <w:sz w:val="22"/>
        </w:rPr>
        <w:t>: (egzamin, zaliczenie z oceną, zaliczenie bez oceny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  <w:t>zaliczenie z oceną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Podstawowa wiedza z zakresu prawa cywilnego, handlowego, gospodarczego, administracyjnego i prawa międzynarodow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/>
        <w:t>cele, efekty uczenia się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ind w:left="0" w:hanging="0"/>
        <w:rPr>
          <w:b w:val="false"/>
          <w:b w:val="false"/>
          <w:i/>
          <w:i/>
        </w:rPr>
      </w:pPr>
      <w:r>
        <w:rPr>
          <w:b w:val="false"/>
          <w:i/>
          <w:smallCaps/>
          <w:sz w:val="22"/>
          <w:lang w:val="pl-PL"/>
        </w:rPr>
        <w:t>3.1</w:t>
      </w:r>
      <w:r>
        <w:rPr>
          <w:b w:val="false"/>
          <w:i/>
          <w:sz w:val="22"/>
        </w:rPr>
        <w:t xml:space="preserve">. </w:t>
      </w:r>
      <w:r>
        <w:rPr>
          <w:b w:val="false"/>
          <w:i/>
        </w:rPr>
        <w:t xml:space="preserve">Cele przedmiotu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626"/>
      </w:tblGrid>
      <w:tr>
        <w:trPr>
          <w:trHeight w:val="1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Z uwagi na fakt, iż Polska nadal posiada niskie wskaźniki eksportowe zarówno w skali brutto jak i na obywatela pomimo istnienia znacznych rezerwy potencjału gospodarczego mogących ożywić i tę sferę celem przedmiotu jest wyposażenie studentów w wiedzę i umiejętności praktyczne mające na celu umożliwienie im sprawowanie działalności organizatorskiej (na różnym szczeblu) w handlu zagranicznym. </w:t>
            </w:r>
          </w:p>
        </w:tc>
      </w:tr>
    </w:tbl>
    <w:p>
      <w:pPr>
        <w:pStyle w:val="Punktygwne"/>
        <w:spacing w:before="0" w:after="0"/>
        <w:rPr/>
      </w:pPr>
      <w:r>
        <w:rPr>
          <w:sz w:val="22"/>
        </w:rPr>
        <w:t>3.2</w:t>
      </w:r>
      <w:r>
        <w:rPr/>
        <w:t>Efekty uczenia się dla przedmiotu</w:t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095"/>
        <w:gridCol w:w="1816"/>
      </w:tblGrid>
      <w:tr>
        <w:trPr>
          <w:trHeight w:val="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EK</w:t>
            </w:r>
            <w:r>
              <w:rPr>
                <w:rFonts w:cs="Times New Roman" w:ascii="Times New Roman" w:hAnsi="Times New Roman"/>
                <w:lang w:eastAsia="zh-CN"/>
              </w:rPr>
              <w:t xml:space="preserve"> (efekt kształceni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Treść efektu kształcenia zdefiniowanego dla przedmiotu (modułu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niesienie do efektów kierunkowych</w:t>
            </w:r>
          </w:p>
        </w:tc>
      </w:tr>
      <w:tr>
        <w:trPr>
          <w:trHeight w:val="10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 xml:space="preserve">Formułuje i zna koncepcję ujmowania roli i znaczenia handlu zagranicznego dla obrotu gospodarczego </w:t>
              <w:br/>
              <w:t xml:space="preserve">i rozwoju państwa oraz jego korelacji z innymi naukami tj. </w:t>
            </w:r>
            <w:bookmarkStart w:id="0" w:name="_GoBack"/>
            <w:bookmarkEnd w:id="0"/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w szczególności prawo gospodarcze i prawo handlow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K_W01, K_W02, K_W03, K_W04, K_W08</w:t>
            </w:r>
          </w:p>
        </w:tc>
      </w:tr>
      <w:tr>
        <w:trPr>
          <w:trHeight w:val="11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Przedstawia pochodzenie oraz ewolucję regulacji prawnych normujących handel zagraniczny oraz ich znaczenie dla obecnych regulacji i otoczenia instytucjonalneg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K_W04, K_W05, K_W06, K_W07, K_W08</w:t>
            </w:r>
          </w:p>
        </w:tc>
      </w:tr>
      <w:tr>
        <w:trPr>
          <w:trHeight w:val="10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potrafi przedstawić oraz omówić podstawowe pojęcia prawne i ekonomiczne odnoszące się do handlu zagranicznego oraz wskazać ich źródło oraz proces stanowienia normujących go regulacji. Wykazuje się znajomością terminologii używanej w prawie handlowy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K_W10, K_U03, K_U04, K_U08,</w:t>
            </w:r>
          </w:p>
        </w:tc>
      </w:tr>
      <w:tr>
        <w:trPr>
          <w:trHeight w:val="8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Ma uporządkowaną wiedzę na temat umów handlowych. potrafi wskazać i przeanalizować źródła prawa regulujące handel zagraniczny oraz dokonać ich analizy i interpretacj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K_U04, K_U08,</w:t>
            </w:r>
          </w:p>
        </w:tc>
      </w:tr>
      <w:tr>
        <w:trPr>
          <w:trHeight w:val="10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Potrafi przedstawić i przeanalizować kształt poszczególnych form prowadzenia handlu zagranicznego rolę organów regulujących tenże rynek. Na podstawie wiedzy z Prawa handlowego potrafi wskazać optymalne formy prowadzenia działalności gospodarcze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 xml:space="preserve">K_U03, K_U08, K_U15, </w:t>
            </w:r>
          </w:p>
        </w:tc>
      </w:tr>
      <w:tr>
        <w:trPr>
          <w:trHeight w:val="8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Ma świadomość konieczności uzupełniania i rozszerzania swojej wiedzy i umiejętności odnoszących się do handlu zagranicznego z uwagi na dynamicznych charakter zmian zachodzących w jego obrębi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K_U06, K_U15, K_U17, K_K01</w:t>
            </w:r>
          </w:p>
        </w:tc>
      </w:tr>
      <w:tr>
        <w:trPr>
          <w:trHeight w:val="2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EK_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0"/>
                <w:szCs w:val="20"/>
                <w:lang w:eastAsia="zh-CN"/>
              </w:rPr>
            </w:pPr>
            <w:r>
              <w:rPr>
                <w:rFonts w:eastAsia="Cambria" w:cs="Corbel" w:ascii="Corbel" w:hAnsi="Corbel"/>
                <w:smallCaps/>
                <w:sz w:val="20"/>
                <w:szCs w:val="20"/>
                <w:lang w:eastAsia="zh-CN"/>
              </w:rPr>
              <w:t>Potrafi działać i myśleć w sposób przedsiębiorcz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K_W08, K_U03, K_U06, K_U17, K_K01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693410" cy="142786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3410" cy="14278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74"/>
                                    <w:gridCol w:w="992"/>
                                  </w:tblGrid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11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1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Wprowadzenie do prawa regulującego obrót handlowy z zagranic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11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egląd pojęć prawnych: prawne i ekonomiczne pojęcie eksportu, importu, handlu tranzytowego, tranzy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11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bezpośrednie formy handlu zagranicznego – specyfika aspektów prawnych – wady i zalet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11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ośrednie formy handlu zagraniczneg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11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odstawowe źródła międzynarodowe, UE i krajowe w zakresie prawa handlu zagraniczne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2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Regulacje prawne związane z ważniejszymi formami prowadzenia handlu zagranicznego na wolnym rynk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ogólna charakterystyka prowadzenia handlu zagranicznego na wolnym rynk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analiza prawna wybranych rozwiązań związanych z: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obrotem uszlachetniający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obrotem reparacyjny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handlem tranzytowy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obrotem licencyjnym i know-how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franchisingie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leasingie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transakcjami wiązanymi, kompensacyjnymi i barterowym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ocedury organizacyjno-prawne tworzenia towarzystwa projektów zagranicznyc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etapy organizacyjno-prawne inwestycji bezpośrednich w wybranych państwach świ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3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Podstawy prawne handlu na rynkach zorganizowanych. Przegląd form organizacyjno-prawnych związanych z tworzeniem i działalnością w ramach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targów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gieł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aukcj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etargów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wolnych obszarów celny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4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Status prawny i kompetencje instytucji regulujących i wspierających handel zagran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Instytucje o znaczeniu międzynarodowy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Europejska Komisja Gospodarcza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Światowa Organizacja Handlu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Międzynarodowy Bank Odbudowy i Rozwoju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Międzynarodowy Fundusz Walutowy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Europejski Bank Odbudowy i Rozwoj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Ministerstwa i instytucje rządowe w Polsce związane z obrotem towarowym z zagranic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Instytucje pozarządowe wspierające handel zagran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Izby gospodarcze (międzynarodowe i dwustronn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Stowarzyszenia Przedsiębiorców wspierające handel zagran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ośrednicy w handlu zagraniczny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5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Rozstrzyganie sporów w handlu zagraniczny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cechy arbitraż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arbitraż w Pols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arbitraż zagran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ygotowanie zapisów na sąd polubowny (aspekty teoretyczne i praktyczn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charakterystyka specyfiki postępowań w zagranicznych Sądach Arbitrażowych (aspekty teoretyczne i praktyczn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6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Przygotowanie umów o pośrednictwo handlowe dla wybranych form organizacyjnych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edstawiciel zagraniczny (agent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makler handlow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komisant i konsygnat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dystrybutor (dealer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ośrednicy szczegól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13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7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- Najważniejsze etapy wybranych transakcji w handlu zagraniczny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Przegląd ważniejszych transakcji w handlu zagranicznym. Przygotowanie w ramach ćwiczeń wzorów ofertowych i innych umów w procesie transakcyjny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Oferta i zapytanie ofertowe w handlu zagraniczny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rodzaje i elementy ofert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pojęcie i treść zapytania ofertowego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akceptacja ofert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ebieg transakcji eksportowe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przebieg transakcji importowe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kontrakt – elementy składowe istotne i uzupełniające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istota kontraktu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rodzaje kontraktów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zapis na sąd polubow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98" w:hanging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- Inne dokumenty w handlu zagraniczny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4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-8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– Międzynarodowe zwyczaje, uzanse i formuły handlow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Corbel"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ryzyka w handlu zagranicznym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uwagi ogólne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podział ryzyk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Corbel"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Incoterms jako źródło międzynarodowego prawa handloweg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Corbel"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ewolucja i najnowsza wersja reguł Incoterm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Corbel"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reguły Incoterms na tle stosunku zobowiązanioweg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Corbel" w:cs="Corbel" w:ascii="Corbel" w:hAnsi="Corbe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zastosowanie danej reguły Incoterms w konkretnym stosunku zobowiązaniowy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" w:hRule="atLeast"/>
                                    </w:trPr>
                                    <w:tc>
                                      <w:tcPr>
                                        <w:tcW w:w="7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07" w:hanging="0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Suma godzi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3pt;height:1124.3pt;mso-wrap-distance-left:7.05pt;mso-wrap-distance-right:7.05pt;mso-wrap-distance-top:0pt;mso-wrap-distance-bottom:0pt;margin-top:0.05pt;mso-position-vertical-relative:text;margin-left:2.7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74"/>
                              <w:gridCol w:w="992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1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Wprowadzenie do prawa regulującego obrót handlowy z zagranic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egląd pojęć prawnych: prawne i ekonomiczne pojęcie eksportu, importu, handlu tranzytowego, tranzy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bezpośrednie formy handlu zagranicznego – specyfika aspektów prawnych – wady i zale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ośrednie formy handlu zagranicz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odstawowe źródła międzynarodowe, UE i krajowe w zakresie prawa handlu zagraniczneg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2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Regulacje prawne związane z ważniejszymi formami prowadzenia handlu zagranicznego na wolnym rynk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ogólna charakterystyka prowadzenia handlu zagranicznego na wolnym rynk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analiza prawna wybranych rozwiązań związanych z: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obrotem uszlachetniający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obrotem reparacyjny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handlem tranzytowy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obrotem licencyjnym i know-how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franchisingie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leasingie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transakcjami wiązanymi, kompensacyjnymi i barterowy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ocedury organizacyjno-prawne tworzenia towarzystwa projektów zagrani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etapy organizacyjno-prawne inwestycji bezpośrednich w wybranych państwach świat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3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Podstawy prawne handlu na rynkach zorganizowanych. Przegląd form organizacyjno-prawnych związanych z tworzeniem i działalnością w rama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targ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gieł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aukc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etarg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wolnych obszarów celnyc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4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Status prawny i kompetencje instytucji regulujących i wspierających handel zagran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Instytucje o znaczeniu międzynarodowy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Europejska Komisja Gospodarcza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Światowa Organizacja Handlu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Międzynarodowy Bank Odbudowy i Rozwoju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Międzynarodowy Fundusz Walutowy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Europejski Bank Odbudowy i Rozwoj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Ministerstwa i instytucje rządowe w Polsce związane z obrotem towarowym z zagranic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Instytucje pozarządowe wspierające handel zagran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Izby gospodarcze (międzynarodowe i dwustronn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Stowarzyszenia Przedsiębiorców wspierające handel zagran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ośrednicy w handlu zagraniczny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5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Rozstrzyganie sporów w handlu zagraniczny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cechy arbitraż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arbitraż w Pols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arbitraż zagran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ygotowanie zapisów na sąd polubowny (aspekty teoretyczne i praktyczn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charakterystyka specyfiki postępowań w zagranicznych Sądach Arbitrażowych (aspekty teoretyczne i praktyczne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6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Przygotowanie umów o pośrednictwo handlowe dla wybranych form organizacyjnych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edstawiciel zagraniczny (agent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makler handlow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komisant i konsygnato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dystrybutor (dealer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ośrednicy szczególn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3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7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- Najważniejsze etapy wybranych transakcji w handlu zagraniczny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Przegląd ważniejszych transakcji w handlu zagranicznym. Przygotowanie w ramach ćwiczeń wzorów ofertowych i innych umów w procesie transakcyjny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Oferta i zapytanie ofertowe w handlu zagraniczny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rodzaje i elementy ofert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pojęcie i treść zapytania ofertowego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akceptacja ofer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ebieg transakcji eksportow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przebieg transakcji importow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kontrakt – elementy składowe istotne i uzupełniające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istota kontraktu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rodzaje kontraktów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zapis na sąd polubown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98" w:hanging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- Inne dokumenty w handlu zagraniczny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4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/>
                                      <w:sz w:val="20"/>
                                      <w:szCs w:val="20"/>
                                    </w:rPr>
                                    <w:t>K-8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 xml:space="preserve"> – Międzynarodowe zwyczaje, uzanse i formuły handlow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orbel" w:cs="Corbel" w:ascii="Corbel" w:hAnsi="Corbe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ryzyka w handlu zagraniczny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uwagi ogólne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podział ryzy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orbel" w:cs="Corbel" w:ascii="Corbel" w:hAnsi="Corbe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Incoterms jako źródło międzynarodowego prawa handlow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orbel" w:cs="Corbel" w:ascii="Corbel" w:hAnsi="Corbe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ewolucja i najnowsza wersja reguł Incoterm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orbel" w:cs="Corbel" w:ascii="Corbel" w:hAnsi="Corbe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reguły Incoterms na tle stosunku zobowiązaniow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/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orbel" w:cs="Corbel" w:ascii="Corbel" w:hAnsi="Corbe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zastosowanie danej reguły Incoterms w konkretnym stosunku zobowiązaniowy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7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07" w:hanging="0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bCs/>
                                      <w:sz w:val="20"/>
                                      <w:szCs w:val="20"/>
                                    </w:rPr>
                                    <w:t xml:space="preserve">Suma godzin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bel" w:hAnsi="Corbel" w:cs="Corbe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bel" w:ascii="Corbel" w:hAnsi="Corbe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Problematyka ćwiczeń audytoryjnych, konwersatoryjnych, laboratoryjnych, zajęć praktycznych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ind w:left="1004" w:hanging="862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Konwersatorium: analiza i interpretacja tekstów źródłowych, uzupełnianie formularzy, projekty, referaty, analiza przypadków, praca w grupach, aktywność na zajęciach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 w:val="22"/>
        </w:rPr>
        <w:t>4.1</w:t>
      </w:r>
      <w:r>
        <w:rPr>
          <w:b w:val="false"/>
          <w:caps w:val="false"/>
          <w:smallCaps w:val="false"/>
          <w:sz w:val="22"/>
        </w:rPr>
        <w:t xml:space="preserve">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9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4878"/>
        <w:gridCol w:w="21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Symbol efekt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i/>
                <w:lang w:eastAsia="zh-CN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Metody oceny efektów kształceni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(np.: kolokwium, egzamin ustny, egzamin pisemny, projekt, sprawozdanie, obserwacja w trakcie zajęć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Forma zajęć dydaktycznych ( w, ćw, …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TRAKCIE ZAJĘ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0"/>
              </w:rPr>
              <w:t>Warunkiem uzyskania zaliczenia jest opanowanie zagadnień i zdobycie umiejętności prezentowanych podczas wykładu oraz zadanych do samodzielnego opanowania w co najmniej 60% na ocenę pozywyną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 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z udziałem nauczyciela 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Godziny niekontaktowe – praca własna studenta (przygotowanie do zajęć, egzaminu, napisanie referatu itp.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rFonts w:eastAsia="Calibri" w:cs="Calibri" w:ascii="Calibri" w:hAnsi="Calibri"/>
          <w:b w:val="false"/>
          <w:caps w:val="false"/>
          <w:smallCaps w:val="false"/>
          <w:sz w:val="18"/>
        </w:rPr>
        <w:t xml:space="preserve">                  </w:t>
      </w:r>
      <w:r>
        <w:rPr>
          <w:rFonts w:eastAsia="Cambria" w:cs="Calibri" w:ascii="Calibri" w:hAnsi="Calibri"/>
          <w:b w:val="false"/>
          <w:caps w:val="false"/>
          <w:smallCaps w:val="false"/>
          <w:sz w:val="18"/>
        </w:rPr>
        <w:t>*</w:t>
      </w:r>
      <w:r>
        <w:rPr>
          <w:b w:val="false"/>
          <w:caps w:val="false"/>
          <w:smallCaps w:val="false"/>
          <w:sz w:val="18"/>
          <w:szCs w:val="18"/>
        </w:rPr>
        <w:t>Należy uwzględnić, że 1 pkt ECTS odpowiada 25-30 godzin całkowitego nakładu pracy student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numPr>
          <w:ilvl w:val="0"/>
          <w:numId w:val="8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8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Blajer A.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Międzynarodowe reguły handlowe. Zasady i praktyka stosowania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Gdańsk 2000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Fuchs B. [w.] W. Popiołek (red.)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System prawa handlowego. Międzynarodowe prawo handlowe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T. 9, Warszawa 2013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Ludwikowski Rett R.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międzynarodowy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Warszawa 2012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Olszewski J. (red.)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Prawo gospodarcze. Kompendium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Warszawa 2019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Olszewski J. (red.)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Publiczne prawo gospodarcze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wyd. 3, Warszawa 2015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347" w:hanging="283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Pazdan M.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Problemy Prawne Handlu Zagranicznego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Katowice 20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83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 xml:space="preserve">A. T. Guzman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  <w:lang w:val="en-US"/>
              </w:rPr>
              <w:t>International Trade Law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, Wolters Kluwer Law &amp; Business 2016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83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 xml:space="preserve">R. H. Folsom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  <w:lang w:val="en-US"/>
              </w:rPr>
              <w:t>Principles of International Trade Law: Including the World Trade Organization, NAFTA and the European Union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, Saint Paul 2014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83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 xml:space="preserve">D. L. Bethlehem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  <w:lang w:val="en-US"/>
              </w:rPr>
              <w:t>The Oxford Handbook of International Trade Law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, Oxford 2009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K. P. Białecki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Operacje handlu zagranicznego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Warszawa 2002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J. Dudziński, R. Knap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zagraniczny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Szczecin 1999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J. Hermanowski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zagraniczny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Warszawa-Zielona Góra 1998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J. Jakubowski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Rola zwyczaju w polskim handlu zagranicznym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RPEiS 1963,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W. Kozioł, T. Zieliński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zagraniczny – materiały do ćwiczeń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Warszawa 1999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J. Rymarczyk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zagraniczny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Warszawa 2005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B. Stępień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Handel zagraniczny. Poradnik dla praktyków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Warszawa 2012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47" w:hanging="231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H. Treded, </w:t>
            </w:r>
            <w:r>
              <w:rPr>
                <w:b w:val="false"/>
                <w:i/>
                <w:iCs/>
                <w:caps w:val="false"/>
                <w:smallCaps w:val="false"/>
                <w:sz w:val="20"/>
                <w:szCs w:val="20"/>
              </w:rPr>
              <w:t>Podstawy handlu zagranicznego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, Gdańsk 2005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1004" w:hanging="720"/>
      </w:pPr>
      <w:rPr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</w:rPr>
  </w:style>
  <w:style w:type="character" w:styleId="WW8Num4z0">
    <w:name w:val="WW8Num4z0"/>
    <w:qFormat/>
    <w:rPr>
      <w:rFonts w:ascii="Symbol" w:hAnsi="Symbol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szCs w:val="20"/>
      <w:lang w:val="en-US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33:00Z</dcterms:created>
  <dc:creator>Grzegorz</dc:creator>
  <dc:description/>
  <cp:keywords/>
  <dc:language>en-US</dc:language>
  <cp:lastModifiedBy>Piotr Tadla</cp:lastModifiedBy>
  <cp:lastPrinted>2018-01-10T12:12:00Z</cp:lastPrinted>
  <dcterms:modified xsi:type="dcterms:W3CDTF">2023-11-07T09:46:00Z</dcterms:modified>
  <cp:revision>7</cp:revision>
  <dc:subject/>
  <dc:title/>
</cp:coreProperties>
</file>